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azioni volte a sviluppare conoscenze di tipo tecnico, scientifico o organizzativo nelle imprese acquicole che riducono l’impatto sull’ambient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azioni volte a sviluppare conoscenze di tipo tecnico, scientifico o organizzativo nelle imprese che riducono la dipendenza dalla farina di pesce e dall’olio di pes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operazione prevede azioni volte a sviluppare conoscenze di tipo tecnico, scientifico o organizzativo nelle imprese che favoriscono un uso sostenibile delle risorse in acquacoltura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azioni volte a sviluppare conoscenze di tipo tecnico, scientifico o organizzativo nelle imprese facilitano l’applicazione di nuovi metodi di produzione sostenibil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’operazione prevede 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terventi inerenti il recupero di specie autocton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interventi innovativi inerenti avannotterie esistent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o sviluppo di conoscenze e pratiche per gli impianti di molluschicoltura offshor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o sviluppo di conoscenze e tecniche volte all’introduzione dell’allevamento dell’ostric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7-24T11:11:00Z</dcterms:modified>
  <cp:revision>46</cp:revision>
  <dc:subject/>
  <dc:title> </dc:title>
</cp:coreProperties>
</file>